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  <w:t>Rozcieńczalnik  EKO-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>24.30.22-79.10</w:t>
      </w:r>
      <w:r>
        <w:rPr>
          <w:b/>
        </w:rPr>
        <w:t xml:space="preserve"> – </w:t>
      </w:r>
      <w:r>
        <w:rPr>
          <w:b/>
          <w:i/>
        </w:rPr>
        <w:t>1318121-WEZ-Z015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17-100,  85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17-150, 85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  <w:t xml:space="preserve">(042) 631 47 24   </w:t>
      </w:r>
      <w:r>
        <w:rPr/>
        <w:t>(informacja toksykologiczna w Polsce)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Rozcieńczalnik EKO-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04"/>
        <w:gridCol w:w="1134"/>
        <w:gridCol w:w="1276"/>
        <w:gridCol w:w="1276"/>
        <w:gridCol w:w="134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Exxsol  D 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742-48-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5-150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auto" w:line="360" w:before="6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Substancja szkodliwa w  przypadku narażenia inhalacyjnego i spożycia oraz działania na skórę. Działa drażniąco na drogi oddechowe, oczy i skórę oraz depresyjnie na ośrodkowy układ nerwowy. </w:t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rPr/>
      </w:pPr>
      <w:r>
        <w:rPr/>
        <w:t>Substancja szkodliwa dla organizmów wodnych. Słabo rozpuszcza się w wodzie. Stwarza zagrożenie dla wód powierzchniowych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ie prowokować wymiotów. 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>
          <w:trHeight w:val="73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etody oznaczania w powietrzu w środowisku pracy:</w:t>
      </w:r>
      <w:r>
        <w:rPr/>
        <w:t xml:space="preserve">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>Benzyna do lakierów</w:t>
        <w:tab/>
        <w:t>PN-81/Z-04134.0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węglowodoru alifatycznego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45 - 20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&gt; 36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&gt; 200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0,6 - 7,0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1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0,769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 w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/>
        <w:tab/>
        <w:t>&lt; 0,1% wagowo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 xml:space="preserve">w innych rozpuszczalnikach       </w:t>
      </w:r>
      <w:r>
        <w:rPr/>
        <w:t>rozpuszcza się w większości rozpuszczalników organicznych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-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składnika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mogą podrażniać oczy i drogi oddechowe, mogą powodować bóle i zawroty głowy, znieczulenie i mogą mieć inne efekty oddziaływania na centralny układ nerwowy. Częsty lub przedłużający się kontakt może powodować odtłuszczenie skóry prowadząc do dolegliwości i zaczerwienienia skóry. Spowoduje dolegliwości oczu, ale nie uszkodzi tkanki oczu. Małe ilości cieczy przedostające się do układu oddechowego podczas przełykania lub wymiotów mogą wywoływać obrzęk i zapalenie płuc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składnika - nie ustalone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 xml:space="preserve">Dopuszczalne zanieczyszczenie  śródlądowych wód powierzchniowych     </w:t>
      </w:r>
      <w:r>
        <w:rPr/>
        <w:t xml:space="preserve"> nie ustalone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>
          <w:b/>
          <w:b/>
        </w:rPr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morski</w:t>
      </w:r>
      <w:r>
        <w:rPr/>
        <w:tab/>
        <w:tab/>
        <w:t>klasa 3.3, IMDG Kod -3372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1263</w:t>
      </w:r>
      <w:r>
        <w:rPr>
          <w:b/>
        </w:rPr>
        <w:t xml:space="preserve"> </w:t>
      </w:r>
      <w:r>
        <w:rPr/>
        <w:t xml:space="preserve"> dodatki do farb (w tym rozcieńczalniki lub rozpuszczal-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niki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</w:r>
      <w:r>
        <w:rPr/>
        <w:tab/>
        <w:tab/>
        <w:t>II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ab/>
        <w:t xml:space="preserve">nr 3                          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>Rozcieńczalnik  EKO-1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bez aromatów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  <w:r>
        <w:rPr>
          <w:b/>
        </w:rPr>
        <w:t>Xn</w:t>
      </w:r>
      <w:r>
        <w:rPr/>
        <w:t xml:space="preserve"> - substancja szkodliw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 w:before="120" w:after="0"/>
        <w:jc w:val="both"/>
        <w:rPr/>
      </w:pPr>
      <w:r>
        <w:rPr/>
        <w:tab/>
        <w:t xml:space="preserve">R 65 – szkodliwa, może powodować uszkodzenie płuc w przypadku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 xml:space="preserve">połknięc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3686" w:hanging="3686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</w:t>
      </w:r>
      <w:r>
        <w:rPr/>
        <w:t>S 16 – nie przechowywać w pobliżu ź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</w:t>
      </w:r>
      <w:r>
        <w:rPr/>
        <w:t>S 62  - w przypadku spożycia nie wywoływać wymiotów; skonsultować natychmiast z lekarzem i pokazać opakowanie lub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Załącznika do Rozp.Min.Zdrowia i Opieki Społ. Z dn.18.02.1999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5166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66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mallCaps/>
              <w:sz w:val="28"/>
            </w:rPr>
          </w:pPr>
          <w:r>
            <w:rPr>
              <w:rFonts w:cs="Arial" w:ascii="Arial" w:hAnsi="Arial"/>
              <w:b/>
              <w:smallCaps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Substancji  Niebezpiecznej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>Data wydania:5.07.99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>Nazwa:   Rozcieńczalnik  EKO-1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7:07:00Z</dcterms:created>
  <dc:creator>RING KRZYSZTOF</dc:creator>
  <dc:description/>
  <dc:language>en-US</dc:language>
  <cp:lastModifiedBy>SigmaKalon</cp:lastModifiedBy>
  <cp:lastPrinted>1999-08-27T08:35:00Z</cp:lastPrinted>
  <dcterms:modified xsi:type="dcterms:W3CDTF">2001-09-04T07:07:00Z</dcterms:modified>
  <cp:revision>2</cp:revision>
  <dc:subject/>
  <dc:title>Kartta bezpiecz 1135F</dc:title>
</cp:coreProperties>
</file>